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lang w:val="hu-HU"/>
        </w:rPr>
      </w:pPr>
      <w:r>
        <w:rPr>
          <w:i/>
          <w:iCs/>
          <w:lang w:val="hu-HU"/>
        </w:rPr>
        <w:t>Köteles Nikolett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b/>
          <w:bCs/>
          <w:i/>
          <w:iCs/>
          <w:lang w:val="hu-HU"/>
        </w:rPr>
        <w:t>Csepp a tengerben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egvágták a testet, megvágták a lelket könyörtelenül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zóta mind-mind csepegnek a bíbor cseppek szüntelenül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bőrt penge, az érzést a szavak éles tánca vágta fel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azóta a rőt kín erősödik, s félő, már nem múlik el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bíbor cseppek skarlátvörös folyóban olvadnak össze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elnyelik a szeretet hajóit. Vajon túlélő lesz-e?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düh nő, a félelem lappang, a gyűlölet erősödi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Közben a kábító, piros lé egyre csak ömlik és ömli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látóhatárt mossa az iszonyú, vérvörös zuhatag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szívek reményvesztetten remegnek, a talaj ingatag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De egy szeretetcsepp kerül a fájdalom óceánjába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És csodák csodájára tisztulni kezd fátyolos látása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megalázottnak, az összetörtnek, az elpusztítottna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b/>
          <w:bCs/>
          <w:i/>
          <w:iCs/>
          <w:lang w:val="hu-HU"/>
        </w:rPr>
        <w:t>Mikor tavaszodik?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világ pompás színekben játszi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De lelkem feketeségben ázi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zámomra nem jött még el a tavasz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És tudom, te sem sokáig maradsz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Igaz, egykor őszintén szerettél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De szerelmed megtépázta a szél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z erőteljes és forró lángból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ostanra csak egy szikra pislákol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félek, ez a szikra nem gyújt lángra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Félek, nem lesz tavaszt hozó fáklya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nem olvasztja fel a dermedt jeget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ely rútul szívemre telepedett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…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Végül elhagytál. Szerelmed utolsó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zikrája kialudt. Fájt, mart, mint só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frissen felszabdalt, vérző testben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inden színben mosolyod kerestem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De csak a sötétség vigyorgott rám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Üvöltve, majd csendesen, majd némán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b/>
          <w:bCs/>
          <w:i/>
          <w:iCs/>
          <w:lang w:val="hu-HU"/>
        </w:rPr>
        <w:t>Őrület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Hiába pihent meg az idő gyógyító keze rothadó sebeimen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hiába próbálták hazug varratokkal elfeledtetni a múltat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heg újjáéledt, ismét mérgezett, kábító vér lüktet ereimben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a feltépett sebből bűnös titkok szivárognak. Emlékszel? Te súgtad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Nekem az első vértől bűzlő, megcsalt szavakat, melyek vadul felmarták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zürke elmém, majd szétáradtak megtört testem minden porcikájában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zóta már fényben is vadásznak rám a rémálmok, s üldöznek a csapdá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elyeket lopva te állítottál fel lényem legrejtettebb zugában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Fejvesztve menekülnék… Csakhogy saját magam elől nem menekülhetek!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szívembe vájt karmok mindig visszahúznak egy másik valóságba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hol könnyekből áll a tenger, s felette kínok szárnyával repülhete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fehér izzó vörösen csillog, és selymes vér csöpög a tócsákba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harag rideg tüze kiégeti a reményt a csillogó szemekből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a fekete szemüregek üresen bámulnak a széttört semmibe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ár én sem látok tisztán. Megvakít és összezavar a hajszálerekből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Feltörő fémes íz. Az eltévedt, fakó fényű gondolatok ki-b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Járkálnak szétzúzott koponyámban, s eltiporják lelkem még ép részeit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ostanra csupán egy halvány árnyéka vagyok egykori önmagamn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És minden e világban eltöltött igaz, józan pillanat megrészegít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Majd ismét a mélybe zuhanok, s száraz szavaim szerteszét szakadna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b/>
          <w:bCs/>
          <w:i/>
          <w:iCs/>
          <w:lang w:val="hu-HU"/>
        </w:rPr>
        <w:t>Koporsóm rejtekében</w:t>
      </w:r>
      <w:bookmarkStart w:id="0" w:name="_GoBack"/>
      <w:bookmarkEnd w:id="0"/>
    </w:p>
    <w:p>
      <w:pPr>
        <w:pStyle w:val="Normal"/>
        <w:spacing w:lineRule="atLeast" w:line="100" w:before="0" w:after="0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Búsan daloltak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könnyező szav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íromba hullott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de hangtalan szólta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Testembe hatoltak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színtelen ajk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csókokkal megnyúzt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zerelemmel falta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Ijedtté mosódtak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szúette vonal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fülembe súgtak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 megvadult bogarak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zínessé fojtott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csontjaim porladt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az árnyak mozdultak,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lang w:val="hu-HU"/>
        </w:rPr>
      </w:pPr>
      <w:r>
        <w:rPr>
          <w:lang w:val="hu-HU"/>
        </w:rPr>
        <w:t>s az ajtómon kopogt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51:00Z</dcterms:created>
  <dc:creator>elev</dc:creator>
  <dc:description/>
  <dc:language>en-US</dc:language>
  <cp:lastModifiedBy>elev</cp:lastModifiedBy>
  <dcterms:modified xsi:type="dcterms:W3CDTF">2017-02-21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